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RZESŁA POCZEKALNIA (NIEPALNE) 5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do poczekalni 5 miejscow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i oparcie wykonane z perforowanego metal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lakierowana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opki z możliwością regulacj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elaż w kolorze chro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inimalne wymiary  całkowite sz. x gł. X wys. (mm) 2900 x 600x 75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ośność  min 6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d ziemi  min. 35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2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0:00Z</dcterms:modified>
  <cp:revision>8</cp:revision>
  <dc:subject/>
  <dc:title>ZESTAWIENIE  PARAMETRÓW  TECHNICZNYCH</dc:title>
</cp:coreProperties>
</file>